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Як подати Заяву про внесення змін до Державного реєстру фізичних осіб-платників податків за ф. №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5ДР через Електронний кабінет?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Головне управління ДПС у Львівській області повідомляє, що в електронному вигляді заява про внесення змін до Державного реєстру за 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 5ДР (далі – Заява за 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ДР) подається через меню: «ЕК для громадян»/«Заява про внесення змін до Державного реєстру фізичних осіб – платників податків (далі – ДРФО)»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Форма № 5ДР приватної частини Електронного кабінету доступна за адресою: </w:t>
      </w:r>
      <w:hyperlink r:id="rId2">
        <w:r>
          <w:rPr>
            <w:rStyle w:val="InternetLink"/>
            <w:sz w:val="28"/>
            <w:szCs w:val="28"/>
          </w:rPr>
          <w:t>http://cabinet.tax.gov.ua</w:t>
        </w:r>
      </w:hyperlink>
      <w:r>
        <w:rPr>
          <w:sz w:val="28"/>
          <w:szCs w:val="28"/>
        </w:rPr>
        <w:t>. Також вхід в приватну частину Електронного кабінету можна здійснити через офіційний вебпортал ДПС: http://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при цьому платник податків самостійно обирає Центр обслуговування платників, де бажає отримати документ, що засвідчує реєстрацію у ДРФО, в електронному вигляді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приєднання до заяви за ф. № 5ДР сканованих копій документів, що посвідчують особу та інших документів, які підтверджують зміни облікових даних, платнику необхідно використати закладку «Додатки» та обрати «Документ довільної форми» (формат файлу pdf/jpg із обмеженням розміру не більше 2МБ)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нтролюючий орган видає реєстраційний номер облікової картки платника податків в термін протягом 3-х робочих днів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отримання реєстраційного номера облікової картки платника податків необхідно особисто звернутися до податкового органу, який був самостійно обраний під час заповнення заяви за ф. № 5ДР та пред’явити паспорт з відміткою про місце реєстрації та, у разі необхідності, документ (довідку) про реєстрацію місця проживання/перебування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З рекомендаціями щодо подання заяви за ф. № 5ДР через Електронний кабінет можна ознайомитися у пам’ятці, яка наведена нижч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’ЯТКА ДЛЯ ЗАПОВНЕННЯ ЗАЯ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– платників податк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ання в електронному вигляд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ага! </w:t>
      </w:r>
      <w:r>
        <w:rPr>
          <w:rFonts w:cs="Times New Roman" w:ascii="Times New Roman" w:hAnsi="Times New Roman"/>
          <w:sz w:val="24"/>
          <w:szCs w:val="24"/>
        </w:rPr>
        <w:t>Подання Зая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лектронному вигляді можливе на підставі свідоцтва про народження для малолітніх осіб (до 14 років) або паспорта громадянина Україн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слід заповнювати українською мовою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іть реєстраційний номер облікової картки платника податків, по якому вносяться зміни до відповідного поля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4965</wp:posOffset>
                </wp:positionH>
                <wp:positionV relativeFrom="paragraph">
                  <wp:posOffset>484505</wp:posOffset>
                </wp:positionV>
                <wp:extent cx="1214120" cy="198120"/>
                <wp:effectExtent l="12700" t="12700" r="13335" b="13335"/>
                <wp:wrapNone/>
                <wp:docPr id="1" name="Овал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6" stroked="t" o:allowincell="f" style="position:absolute;margin-left:227.95pt;margin-top:38.15pt;width:95.55pt;height:15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29860" cy="23329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62" t="23789" r="-116" b="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ємо поля «Прізвище», «Ім’я», «По батькові» згідно з даними документа, що посвідчує особу (для дитини ‒ згідно зі свідоцтвом про народження). Для заповнення кожного поля використовуємо вибір значення з довідника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8925</wp:posOffset>
                </wp:positionH>
                <wp:positionV relativeFrom="paragraph">
                  <wp:posOffset>829310</wp:posOffset>
                </wp:positionV>
                <wp:extent cx="1214120" cy="198120"/>
                <wp:effectExtent l="13335" t="12700" r="13335" b="13335"/>
                <wp:wrapNone/>
                <wp:docPr id="3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stroked="t" o:allowincell="f" style="position:absolute;margin-left:122.75pt;margin-top:65.3pt;width:95.55pt;height:15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125</wp:posOffset>
                </wp:positionH>
                <wp:positionV relativeFrom="paragraph">
                  <wp:posOffset>697230</wp:posOffset>
                </wp:positionV>
                <wp:extent cx="122555" cy="213995"/>
                <wp:effectExtent l="0" t="7620" r="12700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12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208.75pt;margin-top:54.9pt;width:9.6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43195" cy="234759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36" t="23652" r="-116" b="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1045</wp:posOffset>
                </wp:positionH>
                <wp:positionV relativeFrom="paragraph">
                  <wp:posOffset>1057275</wp:posOffset>
                </wp:positionV>
                <wp:extent cx="1214120" cy="167640"/>
                <wp:effectExtent l="12700" t="12700" r="13335" b="13335"/>
                <wp:wrapNone/>
                <wp:docPr id="6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67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158.35pt;margin-top:83.25pt;width:95.55pt;height:13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43195" cy="2201545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66" t="23474" r="-3" b="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ідсутності певного прізвища, імені або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тькові у довіднику необхідно внести значення вручну та ретельно звірити написання згідно з доку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посвідчу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обу</w:t>
      </w:r>
      <w:r>
        <w:rPr>
          <w:rFonts w:cs="Times New Roman" w:ascii="Times New Roman" w:hAnsi="Times New Roman"/>
          <w:sz w:val="24"/>
          <w:szCs w:val="24"/>
        </w:rPr>
        <w:t>. Система дозволяє збереження та відправку форми за наявності некритичних зауважень типу відсутності у довіднику певних значень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3515</wp:posOffset>
                </wp:positionH>
                <wp:positionV relativeFrom="paragraph">
                  <wp:posOffset>1736090</wp:posOffset>
                </wp:positionV>
                <wp:extent cx="1310640" cy="198120"/>
                <wp:effectExtent l="12700" t="13335" r="13335" b="13335"/>
                <wp:wrapNone/>
                <wp:docPr id="8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114.45pt;margin-top:136.7pt;width:103.15pt;height:15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8115</wp:posOffset>
                </wp:positionH>
                <wp:positionV relativeFrom="paragraph">
                  <wp:posOffset>445770</wp:posOffset>
                </wp:positionV>
                <wp:extent cx="1478280" cy="198120"/>
                <wp:effectExtent l="12700" t="12700" r="13970" b="13335"/>
                <wp:wrapNone/>
                <wp:docPr id="9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" stroked="t" o:allowincell="f" style="position:absolute;margin-left:212.45pt;margin-top:35.1pt;width:116.35pt;height:15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2805</wp:posOffset>
                </wp:positionH>
                <wp:positionV relativeFrom="paragraph">
                  <wp:posOffset>-2540</wp:posOffset>
                </wp:positionV>
                <wp:extent cx="122555" cy="213995"/>
                <wp:effectExtent l="0" t="7620" r="12700" b="0"/>
                <wp:wrapNone/>
                <wp:docPr id="10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12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67.15pt;margin-top:-0.2pt;width:9.6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52390" cy="2245360"/>
            <wp:effectExtent l="0" t="0" r="0" b="0"/>
            <wp:docPr id="1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53" t="23484" r="866" b="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, якщо в документі, що посвідчує особу, інформація про прізвище та ім’я особи зазначена латинськими літерами заповнюємо поля «Прізвище», «Ім’я» через скісну риску латинськими літерами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9045</wp:posOffset>
                </wp:positionH>
                <wp:positionV relativeFrom="paragraph">
                  <wp:posOffset>737870</wp:posOffset>
                </wp:positionV>
                <wp:extent cx="970280" cy="375920"/>
                <wp:effectExtent l="12700" t="13335" r="13970" b="13335"/>
                <wp:wrapNone/>
                <wp:docPr id="12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375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stroked="t" o:allowincell="f" style="position:absolute;margin-left:198.35pt;margin-top:58.1pt;width:76.35pt;height:29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17160" cy="2201545"/>
            <wp:effectExtent l="0" t="0" r="0" b="0"/>
            <wp:docPr id="1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03" t="23755" r="-3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 у відповідних полях форми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9325</wp:posOffset>
                </wp:positionH>
                <wp:positionV relativeFrom="paragraph">
                  <wp:posOffset>744855</wp:posOffset>
                </wp:positionV>
                <wp:extent cx="2087880" cy="513080"/>
                <wp:effectExtent l="12700" t="12700" r="13335" b="13335"/>
                <wp:wrapNone/>
                <wp:docPr id="14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51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stroked="t" o:allowincell="f" style="position:absolute;margin-left:274.75pt;margin-top:58.65pt;width:164.35pt;height:40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26355" cy="2282190"/>
            <wp:effectExtent l="0" t="0" r="0" b="0"/>
            <wp:docPr id="1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128" t="23450" r="-119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народження вносимо згідно з даними документа, що посвідчує особу (для дитини ‒ згідно зі свідоцтвом про народження): число  ̶ 15, місяць ‒ 03, рік – 1992. При внесенні можна скористатися календарем або внести відповідну дату у поле вручну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7965</wp:posOffset>
                </wp:positionH>
                <wp:positionV relativeFrom="paragraph">
                  <wp:posOffset>1309370</wp:posOffset>
                </wp:positionV>
                <wp:extent cx="914400" cy="142240"/>
                <wp:effectExtent l="12700" t="12700" r="13335" b="13335"/>
                <wp:wrapNone/>
                <wp:docPr id="16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2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stroked="t" o:allowincell="f" style="position:absolute;margin-left:117.95pt;margin-top:103.1pt;width:71.95pt;height:11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6365</wp:posOffset>
                </wp:positionH>
                <wp:positionV relativeFrom="paragraph">
                  <wp:posOffset>328930</wp:posOffset>
                </wp:positionV>
                <wp:extent cx="122555" cy="213995"/>
                <wp:effectExtent l="0" t="7620" r="12700" b="0"/>
                <wp:wrapNone/>
                <wp:docPr id="17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76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09.95pt;margin-top:25.9pt;width:9.55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26355" cy="2289175"/>
            <wp:effectExtent l="0" t="0" r="0" b="0"/>
            <wp:docPr id="1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262" t="23396" r="993" b="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і «Стать» оберіть значення чоловіча або жіноча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2725</wp:posOffset>
                </wp:positionH>
                <wp:positionV relativeFrom="paragraph">
                  <wp:posOffset>1303020</wp:posOffset>
                </wp:positionV>
                <wp:extent cx="914400" cy="91440"/>
                <wp:effectExtent l="13335" t="13335" r="13335" b="13335"/>
                <wp:wrapNone/>
                <wp:docPr id="19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stroked="t" o:allowincell="f" style="position:absolute;margin-left:316.75pt;margin-top:102.6pt;width:71.95pt;height:7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2645</wp:posOffset>
                </wp:positionH>
                <wp:positionV relativeFrom="paragraph">
                  <wp:posOffset>1043940</wp:posOffset>
                </wp:positionV>
                <wp:extent cx="122555" cy="213995"/>
                <wp:effectExtent l="0" t="7620" r="12700" b="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76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466.35pt;margin-top:82.2pt;width:9.55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43195" cy="2157730"/>
            <wp:effectExtent l="0" t="0" r="0" b="0"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296" t="24508" r="-116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народження заповнюється згідно з даними документа, що посвідчує особу (для дитин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‒ </w:t>
      </w:r>
      <w:r>
        <w:rPr>
          <w:rFonts w:cs="Times New Roman" w:ascii="Times New Roman" w:hAnsi="Times New Roman"/>
          <w:sz w:val="24"/>
          <w:szCs w:val="24"/>
        </w:rPr>
        <w:t>згідно з даними свідоцтва про народження). Для заповнення використовуємо вибір значення з довідника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5075</wp:posOffset>
                </wp:positionH>
                <wp:positionV relativeFrom="paragraph">
                  <wp:posOffset>1754505</wp:posOffset>
                </wp:positionV>
                <wp:extent cx="4668520" cy="426720"/>
                <wp:effectExtent l="6350" t="6350" r="6985" b="6985"/>
                <wp:wrapNone/>
                <wp:docPr id="22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8480" cy="426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97.25pt;margin-top:138.15pt;width:367.55pt;height:33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48250" cy="2552700"/>
            <wp:effectExtent l="0" t="0" r="0" b="0"/>
            <wp:docPr id="2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387" t="24281" r="-3" b="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ічно, використовуючи довідники, заповнюємо адресу реєстрації місця проживання відповідно до документа, що посвідчує особу, довідки про реєстрацію місця проживання або інших документів, до яких вносяться відомості про реєстрацію місця проживанн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7275</wp:posOffset>
                </wp:positionH>
                <wp:positionV relativeFrom="paragraph">
                  <wp:posOffset>1220470</wp:posOffset>
                </wp:positionV>
                <wp:extent cx="2560320" cy="1193800"/>
                <wp:effectExtent l="12700" t="12700" r="13335" b="13970"/>
                <wp:wrapNone/>
                <wp:docPr id="24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93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" stroked="t" o:allowincell="f" style="position:absolute;margin-left:83.25pt;margin-top:96.1pt;width:201.55pt;height:9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52390" cy="237744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694" t="23406" r="-3" b="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ля міст з районним розподілом, таких як Київ, Львів, Харків, Дніпро, Одеса, Маріуп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що необхідно внести вручну у поле «Район» певний район міста. Поле «Район» у розділі «Адреса реєстрації місця проживання» має бути заповнено обов’язк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приклад, для Києва має бути внесено назву району міста Києва, наприклад, «Печерський», «Голосіївський» (всього Київ має десять районів). Помилка щодо відсутності у довіднику певного району не є критичною, система дозволяє збереження та відправку форми 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1195</wp:posOffset>
                </wp:positionH>
                <wp:positionV relativeFrom="paragraph">
                  <wp:posOffset>571500</wp:posOffset>
                </wp:positionV>
                <wp:extent cx="1671320" cy="162560"/>
                <wp:effectExtent l="13335" t="12700" r="13335" b="13335"/>
                <wp:wrapNone/>
                <wp:docPr id="26" name="Ова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62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2" stroked="t" o:allowincell="f" style="position:absolute;margin-left:252.85pt;margin-top:45pt;width:131.55pt;height:12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9355</wp:posOffset>
                </wp:positionH>
                <wp:positionV relativeFrom="paragraph">
                  <wp:posOffset>825500</wp:posOffset>
                </wp:positionV>
                <wp:extent cx="1671320" cy="162560"/>
                <wp:effectExtent l="12700" t="12700" r="13335" b="13335"/>
                <wp:wrapNone/>
                <wp:docPr id="27" name="Ова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62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3" stroked="t" o:allowincell="f" style="position:absolute;margin-left:93.65pt;margin-top:65pt;width:131.55pt;height:12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41925</wp:posOffset>
                </wp:positionH>
                <wp:positionV relativeFrom="paragraph">
                  <wp:posOffset>114300</wp:posOffset>
                </wp:positionV>
                <wp:extent cx="122555" cy="213995"/>
                <wp:effectExtent l="0" t="7620" r="12700" b="0"/>
                <wp:wrapNone/>
                <wp:docPr id="2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76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412.75pt;margin-top:9pt;width:9.55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00320" cy="2150110"/>
            <wp:effectExtent l="0" t="0" r="0" b="0"/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047" t="23883" r="2374" b="1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)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5515</wp:posOffset>
                </wp:positionH>
                <wp:positionV relativeFrom="paragraph">
                  <wp:posOffset>826135</wp:posOffset>
                </wp:positionV>
                <wp:extent cx="2560320" cy="1427480"/>
                <wp:effectExtent l="12700" t="12700" r="13335" b="13335"/>
                <wp:wrapNone/>
                <wp:docPr id="30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27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3" stroked="t" o:allowincell="f" style="position:absolute;margin-left:274.45pt;margin-top:65.05pt;width:201.55pt;height:112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00320" cy="2289175"/>
            <wp:effectExtent l="0" t="0" r="0" b="0"/>
            <wp:docPr id="3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4" t="24222" r="124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1795</wp:posOffset>
                </wp:positionH>
                <wp:positionV relativeFrom="paragraph">
                  <wp:posOffset>1150620</wp:posOffset>
                </wp:positionV>
                <wp:extent cx="822960" cy="218440"/>
                <wp:effectExtent l="12700" t="12700" r="13335" b="13335"/>
                <wp:wrapNone/>
                <wp:docPr id="32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8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stroked="t" o:allowincell="f" style="position:absolute;margin-left:130.85pt;margin-top:90.6pt;width:64.75pt;height:17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8365</wp:posOffset>
                </wp:positionH>
                <wp:positionV relativeFrom="paragraph">
                  <wp:posOffset>1036320</wp:posOffset>
                </wp:positionV>
                <wp:extent cx="122555" cy="213995"/>
                <wp:effectExtent l="0" t="7620" r="12700" b="0"/>
                <wp:wrapNone/>
                <wp:docPr id="3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76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9.95pt;margin-top:81.6pt;width:9.55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29860" cy="2026285"/>
            <wp:effectExtent l="0" t="0" r="0" b="0"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498" t="24316" r="-125" b="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афі «Контактна інформація» зазначте свій мобільний або домашній телефон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9755</wp:posOffset>
                </wp:positionH>
                <wp:positionV relativeFrom="paragraph">
                  <wp:posOffset>793750</wp:posOffset>
                </wp:positionV>
                <wp:extent cx="1224280" cy="233680"/>
                <wp:effectExtent l="12700" t="12700" r="13335" b="13335"/>
                <wp:wrapNone/>
                <wp:docPr id="35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23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stroked="t" o:allowincell="f" style="position:absolute;margin-left:345.65pt;margin-top:62.5pt;width:96.35pt;height:18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78425" cy="2084705"/>
            <wp:effectExtent l="0" t="0" r="0" b="0"/>
            <wp:docPr id="3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362" t="23962" r="-3" b="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Zakonu1"/>
        <w:spacing w:lineRule="auto" w:line="276"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У розділ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8365</wp:posOffset>
                </wp:positionH>
                <wp:positionV relativeFrom="paragraph">
                  <wp:posOffset>469265</wp:posOffset>
                </wp:positionV>
                <wp:extent cx="122555" cy="213995"/>
                <wp:effectExtent l="0" t="7620" r="12700" b="0"/>
                <wp:wrapNone/>
                <wp:docPr id="37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76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469.95pt;margin-top:36.95pt;width:9.55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43195" cy="1952625"/>
            <wp:effectExtent l="0" t="0" r="0" b="0"/>
            <wp:docPr id="3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200" t="25064" r="-3" b="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2995</wp:posOffset>
                </wp:positionH>
                <wp:positionV relativeFrom="paragraph">
                  <wp:posOffset>1456055</wp:posOffset>
                </wp:positionV>
                <wp:extent cx="1579880" cy="137160"/>
                <wp:effectExtent l="13335" t="12700" r="13335" b="13335"/>
                <wp:wrapNone/>
                <wp:docPr id="39" name="Овал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37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3" stroked="t" o:allowincell="f" style="position:absolute;margin-left:186.85pt;margin-top:114.65pt;width:124.35pt;height:10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43195" cy="2209165"/>
            <wp:effectExtent l="0" t="0" r="0" b="0"/>
            <wp:docPr id="4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215" t="25812" r="-116" b="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2195</wp:posOffset>
                </wp:positionH>
                <wp:positionV relativeFrom="paragraph">
                  <wp:posOffset>321310</wp:posOffset>
                </wp:positionV>
                <wp:extent cx="4673600" cy="640080"/>
                <wp:effectExtent l="13335" t="12700" r="13335" b="13335"/>
                <wp:wrapNone/>
                <wp:docPr id="41" name="Ова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64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4" stroked="t" o:allowincell="f" style="position:absolute;margin-left:82.85pt;margin-top:25.3pt;width:367.95pt;height:50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39055" cy="2252980"/>
            <wp:effectExtent l="0" t="0" r="0" b="0"/>
            <wp:docPr id="4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026" t="24370" r="-3" b="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є таку особу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4555</wp:posOffset>
                </wp:positionH>
                <wp:positionV relativeFrom="paragraph">
                  <wp:posOffset>1210310</wp:posOffset>
                </wp:positionV>
                <wp:extent cx="5339080" cy="1036320"/>
                <wp:effectExtent l="12700" t="12700" r="13335" b="13335"/>
                <wp:wrapNone/>
                <wp:docPr id="43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160" cy="1036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5" stroked="t" o:allowincell="f" style="position:absolute;margin-left:69.65pt;margin-top:95.3pt;width:420.35pt;height:81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43195" cy="2501265"/>
            <wp:effectExtent l="0" t="0" r="0" b="0"/>
            <wp:docPr id="4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283" t="23406" r="-3" b="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іть дату заповнення Заяви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5805</wp:posOffset>
                </wp:positionH>
                <wp:positionV relativeFrom="paragraph">
                  <wp:posOffset>1402080</wp:posOffset>
                </wp:positionV>
                <wp:extent cx="716280" cy="142240"/>
                <wp:effectExtent l="12700" t="12700" r="13335" b="13335"/>
                <wp:wrapNone/>
                <wp:docPr id="45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42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6" stroked="t" o:allowincell="f" style="position:absolute;margin-left:157.15pt;margin-top:110.4pt;width:56.35pt;height:11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17160" cy="2303780"/>
            <wp:effectExtent l="0" t="0" r="0" b="0"/>
            <wp:docPr id="4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628" t="27392" r="-125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еріть Центр обслуговування платників, де бажаєте отримати документ, що засвідчує реєстрацію у Державному реєстрі фізичних осіб – платників податків (Картку платника податків). У разі, якщо фізична особа проживає у місті Львові, то слід зазначати ‒ Львівська.</w:t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162175</wp:posOffset>
                </wp:positionV>
                <wp:extent cx="122555" cy="213995"/>
                <wp:effectExtent l="0" t="7620" r="12700" b="0"/>
                <wp:wrapNone/>
                <wp:docPr id="47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12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478.3pt;margin-top:170.25pt;width:9.6pt;height:16.8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0695</wp:posOffset>
                </wp:positionH>
                <wp:positionV relativeFrom="paragraph">
                  <wp:posOffset>1015365</wp:posOffset>
                </wp:positionV>
                <wp:extent cx="1633220" cy="361950"/>
                <wp:effectExtent l="12700" t="12700" r="13335" b="13335"/>
                <wp:wrapNone/>
                <wp:docPr id="48" name="Овал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361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9" stroked="t" o:allowincell="f" style="position:absolute;margin-left:137.85pt;margin-top:79.95pt;width:128.55pt;height:28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0325</wp:posOffset>
                </wp:positionH>
                <wp:positionV relativeFrom="paragraph">
                  <wp:posOffset>2288540</wp:posOffset>
                </wp:positionV>
                <wp:extent cx="528320" cy="180975"/>
                <wp:effectExtent l="12700" t="13335" r="13335" b="12700"/>
                <wp:wrapNone/>
                <wp:docPr id="49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8" stroked="t" o:allowincell="f" style="position:absolute;margin-left:104.75pt;margin-top:180.2pt;width:41.55pt;height:14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53685" cy="2594610"/>
            <wp:effectExtent l="0" t="0" r="0" b="0"/>
            <wp:docPr id="5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3850</wp:posOffset>
                </wp:positionH>
                <wp:positionV relativeFrom="paragraph">
                  <wp:posOffset>774700</wp:posOffset>
                </wp:positionV>
                <wp:extent cx="690880" cy="16827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68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  <w:t xml:space="preserve">ЛЬВІВСЬКА                 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13.25pt;mso-wrap-distance-left:9.05pt;mso-wrap-distance-right:9.05pt;mso-wrap-distance-top:0pt;mso-wrap-distance-bottom:0pt;margin-top:61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8"/>
                          <w:szCs w:val="8"/>
                        </w:rPr>
                        <w:t xml:space="preserve">ЛЬВІВСЬКА                 </w:t>
                      </w:r>
                      <w:r>
                        <w:rPr>
                          <w:b/>
                          <w:sz w:val="8"/>
                          <w:szCs w:val="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3375</wp:posOffset>
                </wp:positionH>
                <wp:positionV relativeFrom="paragraph">
                  <wp:posOffset>1122680</wp:posOffset>
                </wp:positionV>
                <wp:extent cx="3563620" cy="21082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ru-RU"/>
                              </w:rPr>
                              <w:t xml:space="preserve">1305    </w:t>
                            </w: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  <w:t>ЛЬВІВСЬКА ДПІ ГОЛОВНОГО УПРАВЛІННЯ ДПС У ЛЬВІВСЬКІЙ ОБЛАСТІ          ЛЬВІВ, ВУЛ. СТРИЙСЬКА, 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16.6pt;mso-wrap-distance-left:9.05pt;mso-wrap-distance-right:9.05pt;mso-wrap-distance-top:0pt;mso-wrap-distance-bottom:0pt;margin-top:88.4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sz w:val="8"/>
                          <w:szCs w:val="8"/>
                          <w:lang w:val="ru-RU"/>
                        </w:rPr>
                        <w:t xml:space="preserve">1305    </w:t>
                      </w:r>
                      <w:r>
                        <w:rPr>
                          <w:b/>
                          <w:sz w:val="8"/>
                          <w:szCs w:val="8"/>
                        </w:rPr>
                        <w:t>ЛЬВІВСЬКА ДПІ ГОЛОВНОГО УПРАВЛІННЯ ДПС У ЛЬВІВСЬКІЙ ОБЛАСТІ          ЛЬВІВ, ВУЛ. СТРИЙСЬКА,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3820</wp:posOffset>
                </wp:positionH>
                <wp:positionV relativeFrom="paragraph">
                  <wp:posOffset>2300605</wp:posOffset>
                </wp:positionV>
                <wp:extent cx="4702175" cy="13462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34620"/>
                        </a:xfrm>
                        <a:prstGeom prst="rect"/>
                        <a:solidFill>
                          <a:srgbClr val="F7964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  <w:t>ЛЬВІВСЬ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000000" strokeweight="0pt" style="position:absolute;rotation:-0;width:370.25pt;height:10.6pt;mso-wrap-distance-left:9.05pt;mso-wrap-distance-right:9.05pt;mso-wrap-distance-top:0pt;mso-wrap-distance-bottom:0pt;margin-top:181.1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  <w:t>ЛЬВІВСЬ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539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0"/>
        <w:ind w:firstLine="3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 відповідь маєте отрима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ю №1 – Повідомлення про прийняття запит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07795</wp:posOffset>
                </wp:positionH>
                <wp:positionV relativeFrom="paragraph">
                  <wp:posOffset>2069465</wp:posOffset>
                </wp:positionV>
                <wp:extent cx="1597660" cy="218440"/>
                <wp:effectExtent l="5080" t="5080" r="5715" b="5715"/>
                <wp:wrapNone/>
                <wp:docPr id="54" name="Овал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21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5" stroked="t" o:allowincell="f" style="position:absolute;margin-left:110.85pt;margin-top:162.95pt;width:125.75pt;height:17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1575435</wp:posOffset>
                </wp:positionV>
                <wp:extent cx="122555" cy="213995"/>
                <wp:effectExtent l="0" t="7620" r="12700" b="0"/>
                <wp:wrapNone/>
                <wp:docPr id="5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120" cy="214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28.45pt;margin-top:124.05pt;width:9.6pt;height:16.85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2805" cy="2435860"/>
            <wp:effectExtent l="0" t="0" r="0" b="0"/>
            <wp:docPr id="5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3725" r="750" b="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ію №2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ідомлення про результати обробки </w:t>
      </w:r>
      <w:r>
        <w:rPr>
          <w:rFonts w:cs="Times New Roman" w:ascii="Times New Roman" w:hAnsi="Times New Roman"/>
          <w:sz w:val="28"/>
          <w:szCs w:val="28"/>
        </w:rPr>
        <w:t xml:space="preserve">за формою </w:t>
      </w:r>
      <w:r>
        <w:rPr>
          <w:rFonts w:cs="Times New Roman" w:ascii="Times New Roman" w:hAnsi="Times New Roman"/>
          <w:b/>
          <w:sz w:val="28"/>
          <w:szCs w:val="28"/>
        </w:rPr>
        <w:t>F141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01</w:t>
      </w:r>
    </w:p>
    <w:p>
      <w:pPr>
        <w:pStyle w:val="Normal"/>
        <w:spacing w:before="0" w:after="0"/>
        <w:ind w:firstLine="708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827530</wp:posOffset>
                </wp:positionV>
                <wp:extent cx="1838325" cy="218440"/>
                <wp:effectExtent l="5715" t="5080" r="5080" b="5715"/>
                <wp:wrapNone/>
                <wp:docPr id="57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1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8" stroked="t" o:allowincell="f" style="position:absolute;margin-left:114.1pt;margin-top:143.9pt;width:144.7pt;height:17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315</wp:posOffset>
                </wp:positionH>
                <wp:positionV relativeFrom="paragraph">
                  <wp:posOffset>1155700</wp:posOffset>
                </wp:positionV>
                <wp:extent cx="122555" cy="213995"/>
                <wp:effectExtent l="0" t="7620" r="12700" b="0"/>
                <wp:wrapNone/>
                <wp:docPr id="58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120" cy="214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28.45pt;margin-top:91pt;width:9.6pt;height:16.85pt;flip:x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5505" cy="2538095"/>
            <wp:effectExtent l="0" t="0" r="0" b="0"/>
            <wp:docPr id="5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3725" r="750" b="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binet.tax.gov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4:00Z</dcterms:created>
  <dc:creator>vshykhova</dc:creator>
  <dc:description/>
  <cp:keywords/>
  <dc:language>en-US</dc:language>
  <cp:lastModifiedBy>luba.serafyn</cp:lastModifiedBy>
  <cp:lastPrinted>2022-09-13T15:01:00Z</cp:lastPrinted>
  <dcterms:modified xsi:type="dcterms:W3CDTF">2022-09-29T08:03:00Z</dcterms:modified>
  <cp:revision>3</cp:revision>
  <dc:subject/>
  <dc:title/>
</cp:coreProperties>
</file>